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  <w:drawing>
          <wp:inline distT="0" distB="0" distL="0" distR="0">
            <wp:extent cx="38735" cy="2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" cy="2476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СОВ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kern w:val="2"/>
          <w:sz w:val="28"/>
          <w:szCs w:val="28"/>
          <w:lang w:eastAsia="ar-SA"/>
        </w:rPr>
        <w:t>ПРИДОРОЖНОГО</w:t>
      </w:r>
      <w:r>
        <w:rPr>
          <w:rFonts w:eastAsia="Times New Roman" w:cs="Times New Roman" w:ascii="Times New Roman" w:hAnsi="Times New Roman"/>
          <w:b/>
          <w:caps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СЕЛЬСКОГО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КАНЕВСКОГО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РАЙОНА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1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от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1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мая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012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года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                                                                                         №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30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ст-ца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дорож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О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гербе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муниципального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образования Придорожное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сельское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посе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Каневского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района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Краснодарского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В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соответствии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с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статьей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9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Федеральн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закона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от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06.10.2003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г.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№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31-ФЗ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«Об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общих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нципах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организации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местн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самоуправления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в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оссийской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Федерации»,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и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Уставом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дорожн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сель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оселения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анев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айона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раснодар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рая,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Совет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дорожн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сель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оселения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анев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айона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раснодар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рая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е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ш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и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л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.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Утвердить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оложение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гербе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муниципальн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образования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дорожное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сельское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оселение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анев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айона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раснодар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рая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(приложение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№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)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.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Утвердить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исунок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герба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муниципальн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образования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дорожное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сельское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оселение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анев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айона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раснодар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рая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(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в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многоцветном,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одноцветном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и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одноцветном,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с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использованием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условной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штриховки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для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обозначения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цветов,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вариантах)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(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ложение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,3,4)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3.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Направить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необходимый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акет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документов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гербу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муниципальн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образования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дорожное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сельское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оселение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анев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айона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раснодар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рая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в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Государственный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геральдический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совет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езиденте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оссийской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Федерации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на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геральдическую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экспертизу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и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оследующее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внесение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герба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в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Государственный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геральдический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гистр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оссийской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4.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шение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опубликовать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в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средствах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массовой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информации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осле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гистрации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герба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муниципальн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образования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дорожное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сельское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оселение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анев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айона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раснодарского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рая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в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Государственном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геральдическом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гистре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оссийской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Федерации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5.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нтро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лож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оянну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а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.</w:t>
      </w:r>
    </w:p>
    <w:p>
      <w:pPr>
        <w:pStyle w:val="Style21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ния.</w:t>
      </w:r>
    </w:p>
    <w:p>
      <w:pPr>
        <w:pStyle w:val="Style21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ла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дорож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Style2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анев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Н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ыш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 объекта1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caps/>
      <w:kern w:val="2"/>
      <w:sz w:val="36"/>
      <w:szCs w:val="32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Текст в заданном формате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19:00Z</dcterms:created>
  <dc:creator>User</dc:creator>
  <dc:description/>
  <dc:language>en-US</dc:language>
  <cp:lastModifiedBy>Михайличенко Олег</cp:lastModifiedBy>
  <cp:lastPrinted>2012-05-21T09:06:00Z</cp:lastPrinted>
  <dcterms:modified xsi:type="dcterms:W3CDTF">2012-04-18T09:06:00Z</dcterms:modified>
  <cp:revision>24</cp:revision>
  <dc:subject/>
  <dc:title/>
</cp:coreProperties>
</file>